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654598450"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723208573"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2147442325"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